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Дата: 20.09.2012</w:t>
      </w:r>
    </w:p>
    <w:p>
      <w:pPr>
        <w:pStyle w:val="Normal"/>
        <w:rPr>
          <w:rFonts w:ascii="Times New Roman" w:hAnsi="Times New Roman" w:cs="Times New Roman"/>
          <w:b/>
          <w:b/>
        </w:rPr>
      </w:pPr>
      <w:r>
        <w:rPr>
          <w:rFonts w:cs="Times New Roman" w:ascii="Times New Roman" w:hAnsi="Times New Roman"/>
          <w:b/>
        </w:rPr>
        <w:t xml:space="preserve">Тема семинара: Шикшаштака. Процесс преданного служения. </w:t>
      </w:r>
      <w:r>
        <w:rPr>
          <w:b/>
        </w:rPr>
        <w:t>Часть 4</w:t>
      </w:r>
      <w:r>
        <w:rPr>
          <w:rFonts w:cs="Times New Roman" w:ascii="Times New Roman" w:hAnsi="Times New Roman"/>
          <w:b/>
        </w:rPr>
        <w:t>я</w:t>
      </w:r>
      <w:r>
        <w:rPr>
          <w:b/>
        </w:rPr>
        <w:t>.</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rPr/>
      </w:pPr>
      <w:r>
        <w:rPr>
          <w:rFonts w:cs="Times New Roman" w:ascii="Times New Roman" w:hAnsi="Times New Roman"/>
          <w:sz w:val="18"/>
        </w:rPr>
        <w:tab/>
      </w:r>
      <w:r>
        <w:rPr>
          <w:rFonts w:cs="Times New Roman" w:ascii="Times New Roman" w:hAnsi="Times New Roman"/>
          <w:sz w:val="22"/>
        </w:rPr>
        <w:t>Я слушал сегодня лекцию Шрилы Прабхупады и он сказал, что мы всегда должны держать Господа Чайтанью в своём сердце тогда нам будет очень легко понять Кришну. Просто примите прибежище у Господа Чайтаньи и тогда Господь Чайтанья откроет вам прославленное чистое бхакти Вриндавана. К Господу Кришне очень трудно обратиться, поэтому если хотите узнать Господа Кришну обратитесь к Господу Чайтанье.</w:t>
      </w:r>
    </w:p>
    <w:p>
      <w:pPr>
        <w:pStyle w:val="Normal"/>
        <w:rPr/>
      </w:pPr>
      <w:r>
        <w:rPr>
          <w:rFonts w:cs="Times New Roman" w:ascii="Times New Roman" w:hAnsi="Times New Roman"/>
          <w:sz w:val="22"/>
        </w:rPr>
        <w:tab/>
        <w:t>Мы сегодня перейдём к третьему стиху Шикшаштаки. Этот стих это Парибакша сутра устанавливающий главный принцип чистого преданного служения. Господь Чайтанья говорил что если вы хотите повторять Святое Имя то вы должны практиковать эти наставления. Невозможно обратиться к Святому Имени без милости Господа Чайтаньи и понять милость Господа Чайтаньи и этом стихе он описывает как мы должны обращаться к Святому Имени. Это практика, это цель и это истина.</w:t>
      </w:r>
    </w:p>
    <w:p>
      <w:pPr>
        <w:pStyle w:val="Normal"/>
        <w:rPr>
          <w:rFonts w:ascii="Times New Roman" w:hAnsi="Times New Roman" w:cs="Times New Roman"/>
          <w:sz w:val="22"/>
        </w:rPr>
      </w:pPr>
      <w:r>
        <w:rPr>
          <w:rFonts w:cs="Times New Roman" w:ascii="Times New Roman" w:hAnsi="Times New Roman"/>
          <w:sz w:val="22"/>
        </w:rPr>
        <w:tab/>
        <w:t>В Чайтанья Чаритамрите говорится что если у вас есть красивая одежда, то вы чтобы сделаь её красиве одеваете украшение</w:t>
      </w:r>
    </w:p>
    <w:p>
      <w:pPr>
        <w:pStyle w:val="Normal"/>
        <w:rPr/>
      </w:pPr>
      <w:r>
        <w:rPr>
          <w:rFonts w:cs="Times New Roman" w:ascii="Times New Roman" w:hAnsi="Times New Roman"/>
          <w:sz w:val="22"/>
        </w:rPr>
        <w:tab/>
        <w:t>Этот стих подобен такому украшению преданного. Что делает красивым преданного? Его поведение. Это не количество знаний и его красота. В этом стихе описано поведение вайшнава, таким какое оно должно быть. Смирение, терпение, не ожидать почтение к себе и всегда быть готовым оказать почтение другим. Внешне кажется что это невозможно и это так. Но если мы будем практиковать, будем решительны, то по милости Господа это станет возможным.</w:t>
      </w:r>
    </w:p>
    <w:p>
      <w:pPr>
        <w:pStyle w:val="Normal"/>
        <w:rPr>
          <w:rFonts w:ascii="Times New Roman" w:hAnsi="Times New Roman" w:cs="Times New Roman"/>
          <w:sz w:val="22"/>
        </w:rPr>
      </w:pPr>
      <w:r>
        <w:rPr>
          <w:rFonts w:cs="Times New Roman" w:ascii="Times New Roman" w:hAnsi="Times New Roman"/>
          <w:sz w:val="22"/>
        </w:rPr>
        <w:tab/>
        <w:t>Это стих описывает как мы должны описывать преданное служение. Это называется ништха. Есть 2 вида: 1-й достигается непрерывной практикой преданного служения, 2-й - смирение это бхакти в благопритянтом настроении. Этот стих включает в себя оба вида.</w:t>
      </w:r>
    </w:p>
    <w:p>
      <w:pPr>
        <w:pStyle w:val="Normal"/>
        <w:rPr>
          <w:rFonts w:ascii="Times New Roman" w:hAnsi="Times New Roman" w:cs="Times New Roman"/>
          <w:sz w:val="22"/>
        </w:rPr>
      </w:pPr>
      <w:r>
        <w:rPr>
          <w:rFonts w:cs="Times New Roman" w:ascii="Times New Roman" w:hAnsi="Times New Roman"/>
          <w:sz w:val="22"/>
        </w:rPr>
        <w:tab/>
        <w:t xml:space="preserve">Смирение могуществено настолько что может направлять бхакти потому как это качество которое привлекает Святое Имя. </w:t>
      </w:r>
    </w:p>
    <w:p>
      <w:pPr>
        <w:pStyle w:val="Normal"/>
        <w:rPr>
          <w:rFonts w:ascii="Times New Roman" w:hAnsi="Times New Roman" w:cs="Times New Roman"/>
          <w:sz w:val="22"/>
        </w:rPr>
      </w:pPr>
      <w:r>
        <w:rPr>
          <w:rFonts w:cs="Times New Roman" w:ascii="Times New Roman" w:hAnsi="Times New Roman"/>
          <w:sz w:val="22"/>
        </w:rPr>
        <w:t xml:space="preserve">Если человек повторяет святое Имя и он смиренен Святое Имя старается поселиться в сердце такого человека даже если у него нет хороших качеств. </w:t>
      </w:r>
    </w:p>
    <w:p>
      <w:pPr>
        <w:pStyle w:val="Normal"/>
        <w:rPr>
          <w:rFonts w:ascii="Times New Roman" w:hAnsi="Times New Roman" w:cs="Times New Roman"/>
          <w:sz w:val="22"/>
        </w:rPr>
      </w:pPr>
      <w:r>
        <w:rPr>
          <w:rFonts w:cs="Times New Roman" w:ascii="Times New Roman" w:hAnsi="Times New Roman"/>
          <w:sz w:val="22"/>
        </w:rPr>
        <w:tab/>
        <w:t>Смирение по Бхагават Гите – это когда мы не стремимся к почтению по отношению себе и не стремимся к тому чтобы другие оказывали нам почтение. В материальном мире происходит наооборот: люди хотят чтобы их прославляли, ответили взаимностью и даже просто заметили. Так люди заводят собак, чтобы они оказывали им почтение. Такого человека никто не почитает, так хоть собака будет почитать. Такова материальная жизнь.</w:t>
      </w:r>
    </w:p>
    <w:p>
      <w:pPr>
        <w:pStyle w:val="Normal"/>
        <w:rPr>
          <w:rFonts w:ascii="Times New Roman" w:hAnsi="Times New Roman" w:cs="Times New Roman"/>
          <w:sz w:val="22"/>
        </w:rPr>
      </w:pPr>
      <w:r>
        <w:rPr>
          <w:rFonts w:cs="Times New Roman" w:ascii="Times New Roman" w:hAnsi="Times New Roman"/>
          <w:sz w:val="22"/>
        </w:rPr>
        <w:tab/>
        <w:t xml:space="preserve">Смирение – ничего не ожидать взамен. Смирение наше изначальное положение. Джива это душа, ещё одно значение этого слова «маленький» или  «ограниченный». В отношениях с Богом мы именно такие частички мы очень и очень маленькие, как букашки. </w:t>
      </w:r>
    </w:p>
    <w:p>
      <w:pPr>
        <w:pStyle w:val="Normal"/>
        <w:rPr>
          <w:rFonts w:ascii="Times New Roman" w:hAnsi="Times New Roman" w:cs="Times New Roman"/>
          <w:sz w:val="22"/>
        </w:rPr>
      </w:pPr>
      <w:r>
        <w:rPr>
          <w:rFonts w:cs="Times New Roman" w:ascii="Times New Roman" w:hAnsi="Times New Roman"/>
          <w:sz w:val="22"/>
        </w:rPr>
        <w:tab/>
        <w:t>Преданный видит себя очень незначительным и это можно осмыслить когда понимаешь насколько велик Кришна.</w:t>
      </w:r>
    </w:p>
    <w:p>
      <w:pPr>
        <w:pStyle w:val="Normal"/>
        <w:rPr/>
      </w:pPr>
      <w:r>
        <w:rPr>
          <w:rFonts w:cs="Times New Roman" w:ascii="Times New Roman" w:hAnsi="Times New Roman"/>
          <w:sz w:val="22"/>
        </w:rPr>
        <w:tab/>
        <w:t>Смирение означает понять что мы очень маленькие, одна десятитысячная кончика волоса. Мы не можем видеть душу поскольку она такая маленькая и смирение это когда мы понимаем что мы маленькие а Бог – большой.</w:t>
      </w:r>
    </w:p>
    <w:p>
      <w:pPr>
        <w:pStyle w:val="Normal"/>
        <w:rPr/>
      </w:pPr>
      <w:r>
        <w:rPr>
          <w:rFonts w:cs="Times New Roman" w:ascii="Times New Roman" w:hAnsi="Times New Roman"/>
          <w:sz w:val="22"/>
        </w:rPr>
        <w:tab/>
        <w:t>Если мы думаем что мы велики, то мы никогда не оценим по достоинству величие Кришны. Преданные могут делать великие вещи. Посмотрите на Шрилу Прабхупаду: он создал так много храмов, написал так много книг, сделал так много преданных путешествовал по миру... Мы занем что он великий, но он сам не считал себя великим. Он считал, что это произошло по милости духовного учителя и по милости Кришны.</w:t>
      </w:r>
    </w:p>
    <w:p>
      <w:pPr>
        <w:pStyle w:val="Normal"/>
        <w:rPr/>
      </w:pPr>
      <w:r>
        <w:rPr>
          <w:rFonts w:cs="Times New Roman" w:ascii="Times New Roman" w:hAnsi="Times New Roman"/>
          <w:sz w:val="22"/>
        </w:rPr>
        <w:tab/>
        <w:t>Смирение означает что вы можете делать великие вещи но осознаете что это милость, а милость приходит когда мы смиренны. Смирение значит обрести полномочия от Кришны. Кришна - тот кто действует!</w:t>
      </w:r>
    </w:p>
    <w:p>
      <w:pPr>
        <w:pStyle w:val="Normal"/>
        <w:rPr>
          <w:rFonts w:ascii="Times New Roman" w:hAnsi="Times New Roman" w:cs="Times New Roman"/>
          <w:sz w:val="22"/>
        </w:rPr>
      </w:pPr>
      <w:r>
        <w:rPr>
          <w:rFonts w:cs="Times New Roman" w:ascii="Times New Roman" w:hAnsi="Times New Roman"/>
          <w:sz w:val="22"/>
        </w:rPr>
        <w:tab/>
        <w:t>Я расскажу вам историю: мы говорили Бхакти Тиртхе Свами. Вы знаете он был афроамериканец, он был в тёмном теле и проповедовал в коммунистических странах, рискуя жизнью. Он сделал много удивительныхъ вещей, он проникал в унивеситеты, проповедовал многим, распространял книги...</w:t>
      </w:r>
    </w:p>
    <w:p>
      <w:pPr>
        <w:pStyle w:val="Normal"/>
        <w:rPr>
          <w:rFonts w:ascii="Times New Roman" w:hAnsi="Times New Roman" w:cs="Times New Roman"/>
          <w:sz w:val="22"/>
        </w:rPr>
      </w:pPr>
      <w:r>
        <w:rPr>
          <w:rFonts w:cs="Times New Roman" w:ascii="Times New Roman" w:hAnsi="Times New Roman"/>
          <w:sz w:val="22"/>
        </w:rPr>
        <w:t>В 1977 году Шрила Прабхупада приехал в Лондон. И Шрила Прабхупада получал письма от Бхарти Тиртхи по проповеди. Шрила Прабхупада был счастлив что Бхакти Тиртха Свами рискует и делает такие дела. Тамал Кришна Махарадж привел Бхакти Тиртху Свами и</w:t>
      </w:r>
    </w:p>
    <w:p>
      <w:pPr>
        <w:pStyle w:val="Normal"/>
        <w:rPr>
          <w:rFonts w:ascii="Times New Roman" w:hAnsi="Times New Roman" w:cs="Times New Roman"/>
          <w:sz w:val="22"/>
        </w:rPr>
      </w:pPr>
      <w:r>
        <w:rPr>
          <w:rFonts w:cs="Times New Roman" w:ascii="Times New Roman" w:hAnsi="Times New Roman"/>
          <w:sz w:val="22"/>
        </w:rPr>
        <w:t xml:space="preserve">Прабхупада подошёл и лично обнял его и сказал: «Твоя жизнь достигла успеха!» Такое происходило очень редко. Представьте себе что так вас прославляет Прабхупада. </w:t>
      </w:r>
    </w:p>
    <w:p>
      <w:pPr>
        <w:pStyle w:val="Normal"/>
        <w:rPr>
          <w:rFonts w:ascii="Times New Roman" w:hAnsi="Times New Roman" w:cs="Times New Roman"/>
          <w:sz w:val="22"/>
        </w:rPr>
      </w:pPr>
      <w:r>
        <w:rPr>
          <w:rFonts w:cs="Times New Roman" w:ascii="Times New Roman" w:hAnsi="Times New Roman"/>
          <w:sz w:val="22"/>
        </w:rPr>
        <w:tab/>
        <w:t>На следующий день Бхакти Тиртха Свами лопять пришёл на встречу и он чувствовал себя немного загордившимся и в этот день Прабхупада с ним не разговаривал. В итоге он сказал: «Кришна тот кто совершает действия!» Такое было послание: «Ты достиг большого успеха, но это Криша действует» Смирение означает не принимать заслуги на свой счёт за то что вы сделали и также быть готовым принять осуждение за то что вы сделали что не очень хорош.</w:t>
      </w:r>
    </w:p>
    <w:p>
      <w:pPr>
        <w:pStyle w:val="Normal"/>
        <w:rPr>
          <w:rFonts w:ascii="Times New Roman" w:hAnsi="Times New Roman" w:cs="Times New Roman"/>
          <w:sz w:val="22"/>
        </w:rPr>
      </w:pPr>
      <w:r>
        <w:rPr>
          <w:rFonts w:cs="Times New Roman" w:ascii="Times New Roman" w:hAnsi="Times New Roman"/>
          <w:sz w:val="22"/>
        </w:rPr>
        <w:tab/>
        <w:t xml:space="preserve">Таково понимание смирение  и оно привлекает внимание Кришны. </w:t>
      </w:r>
    </w:p>
    <w:p>
      <w:pPr>
        <w:pStyle w:val="Normal"/>
        <w:rPr/>
      </w:pPr>
      <w:r>
        <w:rPr>
          <w:rFonts w:cs="Times New Roman" w:ascii="Times New Roman" w:hAnsi="Times New Roman"/>
          <w:sz w:val="22"/>
        </w:rPr>
        <w:t>Господь Чайтанья сказал что мы должны быть смиренне соломы. Иногда мы переводим солома, иногда травинка. Травинка после того как на неё наступили через время поднимается. Но Господь Чайтанья сказал «солома» – которая лежит и не поднимется.</w:t>
      </w:r>
    </w:p>
    <w:p>
      <w:pPr>
        <w:pStyle w:val="Normal"/>
        <w:rPr/>
      </w:pPr>
      <w:r>
        <w:rPr>
          <w:rFonts w:cs="Times New Roman" w:ascii="Times New Roman" w:hAnsi="Times New Roman"/>
          <w:sz w:val="22"/>
        </w:rPr>
        <w:tab/>
        <w:t xml:space="preserve">Иногда преданные говорили: «Зачем быть смиренным если я не чувствую себя смиренным. Я буду смиренным когда почувствую себя смиренным» </w:t>
      </w:r>
    </w:p>
    <w:p>
      <w:pPr>
        <w:pStyle w:val="Normal"/>
        <w:rPr>
          <w:rFonts w:ascii="Times New Roman" w:hAnsi="Times New Roman" w:cs="Times New Roman"/>
          <w:sz w:val="22"/>
        </w:rPr>
      </w:pPr>
      <w:r>
        <w:rPr>
          <w:rFonts w:cs="Times New Roman" w:ascii="Times New Roman" w:hAnsi="Times New Roman"/>
          <w:sz w:val="22"/>
        </w:rPr>
        <w:tab/>
        <w:t xml:space="preserve">Но если вы не чувствуете себя смиренным – это ложь. Природа души такова что она естественным образом подчинена Верховному Господу. Кто то может сказать: «Я смиренен перед Богом, но перед другими преданными зачем быть смиренным». Но природа смирения такова, что если вы не  можете быть смиренным в обществе преданных вы не сможете быть смиренным перед Богом. Качество смирения надо постоянно практиковать. </w:t>
      </w:r>
    </w:p>
    <w:p>
      <w:pPr>
        <w:pStyle w:val="Normal"/>
        <w:rPr>
          <w:rFonts w:ascii="Times New Roman" w:hAnsi="Times New Roman" w:cs="Times New Roman"/>
          <w:sz w:val="22"/>
        </w:rPr>
      </w:pPr>
      <w:r>
        <w:rPr>
          <w:rFonts w:cs="Times New Roman" w:ascii="Times New Roman" w:hAnsi="Times New Roman"/>
          <w:sz w:val="22"/>
        </w:rPr>
        <w:tab/>
        <w:t>Причём низкая самооценка – это не смирение. Я такой плохой, я - падший, я ничего не могу сделать... Это ложное эго проявляется таким образом. Истинное смирение означает, что по милости Кришны я способен на любые поступки, а без милости Кришны не могу следать ничего.</w:t>
      </w:r>
    </w:p>
    <w:p>
      <w:pPr>
        <w:pStyle w:val="Normal"/>
        <w:rPr>
          <w:rFonts w:ascii="Times New Roman" w:hAnsi="Times New Roman" w:cs="Times New Roman"/>
          <w:sz w:val="22"/>
        </w:rPr>
      </w:pPr>
      <w:r>
        <w:rPr>
          <w:rFonts w:cs="Times New Roman" w:ascii="Times New Roman" w:hAnsi="Times New Roman"/>
          <w:sz w:val="22"/>
        </w:rPr>
        <w:tab/>
        <w:t>Прабхупада говорил: делайте великие вещи! Америка - великая страна. Сказать что ты из Америки - очень престижно. Прабхупада говорил: «Вы американцы поэтому сделайте что то великое для Кришны!» Он использовал национальные особенности и продвигал их в сознании Кришны.  Но он говорил, что вы не действуете! Действует Кришна.</w:t>
      </w:r>
    </w:p>
    <w:p>
      <w:pPr>
        <w:pStyle w:val="Normal"/>
        <w:rPr>
          <w:rFonts w:ascii="Times New Roman" w:hAnsi="Times New Roman" w:cs="Times New Roman"/>
          <w:sz w:val="22"/>
        </w:rPr>
      </w:pPr>
      <w:r>
        <w:rPr>
          <w:rFonts w:cs="Times New Roman" w:ascii="Times New Roman" w:hAnsi="Times New Roman"/>
          <w:sz w:val="22"/>
        </w:rPr>
        <w:tab/>
        <w:t xml:space="preserve">Смирение это не думать о себе плохо, а думать о себе поменьше. Так или иначе просто не думайте о себе. Гордый человек думает о себе. </w:t>
      </w:r>
    </w:p>
    <w:p>
      <w:pPr>
        <w:pStyle w:val="Normal"/>
        <w:rPr>
          <w:rFonts w:ascii="Times New Roman" w:hAnsi="Times New Roman" w:cs="Times New Roman"/>
          <w:sz w:val="22"/>
        </w:rPr>
      </w:pPr>
      <w:r>
        <w:rPr>
          <w:rFonts w:cs="Times New Roman" w:ascii="Times New Roman" w:hAnsi="Times New Roman"/>
          <w:sz w:val="22"/>
        </w:rPr>
        <w:tab/>
        <w:t>Мы знаем историю прокаженного Васудевы, он жил в Курмакшетре и туда пришёл Господь Чайтанья. Васудева очень ждал Господа, но когда когда Господь пришёл, Васудева не смог увидеть его. Тело Васудевы было поражено проказой, в его теле жили чеври. Васудева был таким смиренным, что когда червяк выпадал из его тела, он подбирал его и засовывал обратно. Он был таким смиренным, что считал, что его тело это дом для червей и так устроил Кришна. И когда Господь Чайтанья прошёл, васудева подумал: «Как мне не повезло я даже не увидел Господа» и Господь Чайтанья понял, что было у него в душе и вернулся в город и пришёл к Васудеве и обнял его и Васудева выздоровел. Но Васудева не был счастилив от этого и он сказал: «Мой дорогой Господь, ты пролил на меня милость, ты дал мне прекрастное тело и я теперь загоржусь от этого и также люди будут уважать меня по твоей милости». Таково было его смирение. Он считал что лучше оставаться больным и смиренным, чем здровым и красивым, но гордым</w:t>
      </w:r>
    </w:p>
    <w:p>
      <w:pPr>
        <w:pStyle w:val="Normal"/>
        <w:rPr>
          <w:rFonts w:ascii="Times New Roman" w:hAnsi="Times New Roman" w:cs="Times New Roman"/>
          <w:sz w:val="22"/>
        </w:rPr>
      </w:pPr>
      <w:r>
        <w:rPr>
          <w:rFonts w:cs="Times New Roman" w:ascii="Times New Roman" w:hAnsi="Times New Roman"/>
          <w:sz w:val="22"/>
        </w:rPr>
        <w:tab/>
        <w:t xml:space="preserve">И Господь дал ему формулу: если ты будешь повторять Харе Кришна мантру ты будешь смиренным всегда! </w:t>
      </w:r>
    </w:p>
    <w:p>
      <w:pPr>
        <w:pStyle w:val="Normal"/>
        <w:rPr>
          <w:rFonts w:ascii="Times New Roman" w:hAnsi="Times New Roman" w:cs="Times New Roman"/>
          <w:sz w:val="22"/>
        </w:rPr>
      </w:pPr>
      <w:r>
        <w:rPr>
          <w:rFonts w:cs="Times New Roman" w:ascii="Times New Roman" w:hAnsi="Times New Roman"/>
          <w:sz w:val="22"/>
        </w:rPr>
        <w:tab/>
        <w:t>Нам кажется, что смирение труднодостижимо, но надо постоянно повторять маха мантру и служить преданным.</w:t>
      </w:r>
    </w:p>
    <w:p>
      <w:pPr>
        <w:pStyle w:val="Normal"/>
        <w:rPr>
          <w:rFonts w:ascii="Times New Roman" w:hAnsi="Times New Roman" w:cs="Times New Roman"/>
          <w:sz w:val="22"/>
        </w:rPr>
      </w:pPr>
      <w:r>
        <w:rPr>
          <w:rFonts w:cs="Times New Roman" w:ascii="Times New Roman" w:hAnsi="Times New Roman"/>
          <w:sz w:val="22"/>
        </w:rPr>
        <w:tab/>
        <w:t>Есть ли вопросы о смирени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Вопрос: когда мы читаем книги мы можем начать гордиться от полученных знаний и как быть смиренным при этом, ведь не читать тоже нельзя?</w:t>
      </w:r>
    </w:p>
    <w:p>
      <w:pPr>
        <w:pStyle w:val="Normal"/>
        <w:rPr>
          <w:rFonts w:ascii="Times New Roman" w:hAnsi="Times New Roman" w:cs="Times New Roman"/>
          <w:sz w:val="22"/>
        </w:rPr>
      </w:pPr>
      <w:r>
        <w:rPr>
          <w:rFonts w:cs="Times New Roman" w:ascii="Times New Roman" w:hAnsi="Times New Roman"/>
          <w:sz w:val="22"/>
        </w:rPr>
        <w:t>Ответ: Вам надо читать книги и оставаться приэтом смиренным. Читайте и будьте благодарны за это знание, будьте благодарны как за подарок и старайтесь не гордиться. Используйте это знание в служении другим. Теоретическое знание делает вас гордым, но мудрость делает вас смиренным, поэтому теоретическое знание должно привести вас к уровню мудрости. И мудрость приходит когда вы делитесь теоретическим знанием с другими и помогаете другим. И помните: всегда найдётся тот кто знает больше вас!</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Вопрос: Низкая самооценка делает нас бездеятельным, а смирение делает нас активнее. Правильно?</w:t>
      </w:r>
    </w:p>
    <w:p>
      <w:pPr>
        <w:pStyle w:val="Normal"/>
        <w:rPr>
          <w:rFonts w:ascii="Times New Roman" w:hAnsi="Times New Roman" w:cs="Times New Roman"/>
          <w:sz w:val="22"/>
        </w:rPr>
      </w:pPr>
      <w:r>
        <w:rPr>
          <w:rFonts w:cs="Times New Roman" w:ascii="Times New Roman" w:hAnsi="Times New Roman"/>
          <w:sz w:val="22"/>
        </w:rPr>
        <w:t xml:space="preserve">Ответ: низкая самооценка побудит вас быть пассивным и ленивым, но истинное смирение побудит вас к действию. В этом разница между низкой самооценкой и и стинным смирением. Если вы смиренны вы обретаете энтузиазм ещё больше служить Кришне.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Вопрос: Мешает ли постоянное повторение в момент другой деятельности. Мы не можем внимательно повторять и служение страдает. Плохо ли это?</w:t>
      </w:r>
    </w:p>
    <w:p>
      <w:pPr>
        <w:pStyle w:val="Normal"/>
        <w:rPr>
          <w:rFonts w:ascii="Times New Roman" w:hAnsi="Times New Roman" w:cs="Times New Roman"/>
          <w:sz w:val="22"/>
        </w:rPr>
      </w:pPr>
      <w:r>
        <w:rPr>
          <w:rFonts w:cs="Times New Roman" w:ascii="Times New Roman" w:hAnsi="Times New Roman"/>
          <w:sz w:val="22"/>
        </w:rPr>
        <w:t>Ответ: Нет, нет! Смысл в том что мы всегда должны помнить о Кришне, поэтому служите и повторяйте Святое Им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Вопрос: Как осознать что действует Кришна, если кажется что всё делаем мы, наше тело?</w:t>
      </w:r>
    </w:p>
    <w:p>
      <w:pPr>
        <w:pStyle w:val="Normal"/>
        <w:rPr>
          <w:rFonts w:ascii="Times New Roman" w:hAnsi="Times New Roman" w:cs="Times New Roman"/>
          <w:sz w:val="22"/>
        </w:rPr>
      </w:pPr>
      <w:r>
        <w:rPr>
          <w:rFonts w:cs="Times New Roman" w:ascii="Times New Roman" w:hAnsi="Times New Roman"/>
          <w:sz w:val="22"/>
        </w:rPr>
        <w:t>Ответ: Есть формула: «Действуйте так как будто всё зависит от вас, но знайте что это не так!» Это ключ. Прилагайте усилия, но результаты не будут зависеть от вас. Кришна говорит: «Я приношу плоды, вы лишь прилагаете усилия». В Бхагавад Гите описывается что есть 5 факторов действия: живое существо, сами усилия, время, Сверхдуша и материальные чувства, а на нашу долю выпадает 1/5 всех элементов (факторов) чтобы деятельность достигла успеха. Мы всегда зависимы, за каждое движение нашего тела отвечает отдельный полубог, дез них вы не сможете даже веко поднять. Но ложное эго - это наши мысли о том, что мы независимы. Мы очень много получаем: воздух и так далее. Поэтому мы всегда зависим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Вопрос: Чтобы обрести мудрость надо делиться знанием с другими, но считается если наше знание нереализовано, то мы обманщики. Как это согласовывается?</w:t>
      </w:r>
    </w:p>
    <w:p>
      <w:pPr>
        <w:pStyle w:val="Normal"/>
        <w:rPr>
          <w:rFonts w:ascii="Times New Roman" w:hAnsi="Times New Roman" w:cs="Times New Roman"/>
          <w:sz w:val="22"/>
        </w:rPr>
      </w:pPr>
      <w:r>
        <w:rPr>
          <w:rFonts w:cs="Times New Roman" w:ascii="Times New Roman" w:hAnsi="Times New Roman"/>
          <w:sz w:val="22"/>
        </w:rPr>
        <w:t>Ответ: Просто повторяйте, что вы услышали. Если вы будете повторять что вы знаете вы будет помнить об этом. Статистика такова: мы запоминаем 10% из того что прочитали, 20% из того что услышали, 30% из того что увидели, 50% из того что увидели и услышали, 70% из того что сделали, 90% из того чему научили других. Поэтому хотите что то запомнить – расскажите об этом. Очерёдность такова: шраванам, киртанам и потом смаранам. Не обязательно рассказывать, то что реализовано, рассказывайте, а реализация придё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Вопрос: Можно ли сказать, что качество повторения более угодно Кришне больше, чем количество?</w:t>
      </w:r>
    </w:p>
    <w:p>
      <w:pPr>
        <w:pStyle w:val="Normal"/>
        <w:rPr>
          <w:rFonts w:ascii="Times New Roman" w:hAnsi="Times New Roman" w:cs="Times New Roman"/>
          <w:sz w:val="22"/>
        </w:rPr>
      </w:pPr>
      <w:r>
        <w:rPr>
          <w:rFonts w:cs="Times New Roman" w:ascii="Times New Roman" w:hAnsi="Times New Roman"/>
          <w:sz w:val="22"/>
        </w:rPr>
        <w:t>Ответ: Да это правда, но духовный учитель дал нам количество. Он просил нас повторять 16 кругов. И количество помогает качеству. Если вы тренируетесь вы достигаете качества. Поэтому практикуйте количество и придёт качество.</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Вопрос: когда лостигаешь уровня анартха нивритти, повторяешь Святое Имя, повторяешь и нет вкуса, и очень тяжело. Как вырваться и закончиться ли это когда то? </w:t>
      </w:r>
    </w:p>
    <w:p>
      <w:pPr>
        <w:pStyle w:val="Normal"/>
        <w:rPr>
          <w:rFonts w:ascii="Times New Roman" w:hAnsi="Times New Roman" w:cs="Times New Roman"/>
          <w:sz w:val="22"/>
        </w:rPr>
      </w:pPr>
      <w:r>
        <w:rPr>
          <w:rFonts w:cs="Times New Roman" w:ascii="Times New Roman" w:hAnsi="Times New Roman"/>
          <w:sz w:val="22"/>
        </w:rPr>
        <w:t xml:space="preserve">Ответ: Практикуйте внимателное повторение, старайтесь повторять внимательно, ходите на джапа-мастерские где учат как повторять правильно, ездите на Киртана Мелу, на Бхакти Сангаму. Очень многим преданным помогли эти джапа семинары по воспеванию. Или же найдите преданного который повторяет внимательно, общайтесь с ним, спрашивайте у него и повторяйте рядом с ним. Чем больше вы это делаете тем лучше у вас будет это получаться. Также читайте книги о повторении Святого Имени.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Харе Кришна!</w:t>
      </w:r>
    </w:p>
    <w:sectPr>
      <w:type w:val="nextPage"/>
      <w:pgSz w:w="11906" w:h="16838"/>
      <w:pgMar w:left="567" w:right="56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6:00Z</dcterms:created>
  <dc:creator>Ваня Хорош</dc:creator>
  <dc:description/>
  <cp:keywords/>
  <dc:language>en-US</dc:language>
  <cp:lastModifiedBy>Ваня Хорош</cp:lastModifiedBy>
  <dcterms:modified xsi:type="dcterms:W3CDTF">2012-09-21T14:56:00Z</dcterms:modified>
  <cp:revision>2</cp:revision>
  <dc:subject/>
  <dc:title/>
</cp:coreProperties>
</file>